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Утверждаю: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и.о.главы Пудожского муниципального района ___________________  Е.Н.Вартиайн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-426" w:hanging="0"/>
        <w:jc w:val="center"/>
        <w:rPr/>
      </w:pPr>
      <w:r>
        <w:rPr/>
        <w:t>О  проведении  Публичных слушаний по проектам межевания территорий, расположенных по адресам: 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</w:t>
      </w:r>
    </w:p>
    <w:p>
      <w:pPr>
        <w:pStyle w:val="TextBodyIndent"/>
        <w:ind w:left="-426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.Пудож                                                                                                      15.12.2025 года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409  администрации</w:t>
      </w:r>
    </w:p>
    <w:p>
      <w:pPr>
        <w:pStyle w:val="Normal"/>
        <w:rPr/>
      </w:pPr>
      <w:r>
        <w:rPr/>
        <w:t>Пудожского муниципального района</w:t>
      </w:r>
    </w:p>
    <w:p>
      <w:pPr>
        <w:pStyle w:val="Normal"/>
        <w:rPr/>
      </w:pPr>
      <w:r>
        <w:rPr/>
        <w:t>15.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публичных слушаний – администрация Пудож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 о публичных слушаниях опубликована на сайте Пудожского муниципального района, Сборнике муниципальных правовых актов Пудожского муниципального района №30 (192) от 28.11.2025 г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повещение следующего содержания: В соответствии со  ст.5.1, 45, 46 Градостроительного кодекса Российской Федерации,   Уставом  Пудожского муниципального района  назначить проведение Публичных слушаний по проектам межевания территорий, расположенных по адресам: </w:t>
      </w:r>
      <w:r>
        <w:rPr/>
        <w:t>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</w:t>
      </w:r>
      <w:r>
        <w:rPr>
          <w:sz w:val="22"/>
          <w:szCs w:val="22"/>
        </w:rPr>
        <w:t>,  дата  проведения  Публичных слушаний  15.12.2025 года в 15 часов 00 минут по адресу: г. Пудож, ул. Ленина, д.90, в актовом  зале администрации Пудожского муниципального района. Дата открытия экспозиции с 27.11.2025 г. по 14.12.2025 г. с 08.30 до 16.50 час в рабочие дн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едложения по проектам межевания территорий  принимались с 27.11.2025 г. до 14.12.2025 г. Предложения в письменном виде не поступ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Публичных слушаниях присутствовали граждане Пудожского муниципального района –</w:t>
      </w:r>
      <w:r>
        <w:rPr>
          <w:sz w:val="22"/>
          <w:szCs w:val="22"/>
          <w:u w:val="single"/>
        </w:rPr>
        <w:t xml:space="preserve">  3 человек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сутству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иайнен Е.Н. – и.о.главы  Пудожского муниципального района – председат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вин Н.А.- зам.главы администрации Пудожского муниципального района, зам. председателя.</w:t>
      </w:r>
    </w:p>
    <w:p>
      <w:pPr>
        <w:pStyle w:val="Normal"/>
        <w:jc w:val="both"/>
        <w:rPr/>
      </w:pPr>
      <w:r>
        <w:rPr>
          <w:sz w:val="22"/>
          <w:szCs w:val="22"/>
        </w:rPr>
        <w:t>Амозова Валентина Юрьевна -  главный</w:t>
        <w:tab/>
        <w:t xml:space="preserve"> специалист Управления по ЖКХ и инфраструктуре администрации Пудожского муниципального района - секрета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артиайнен Е.Н. озвучила повестку и установила Регламент Публичных слушаний.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дня:</w:t>
      </w:r>
    </w:p>
    <w:p>
      <w:pPr>
        <w:pStyle w:val="TextBodyInden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суждение проектов межевания территорий, расположенных по адресам: 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Вартиайнен Е.Н. ознакомила  присутствующих с порядком проведения Публичных слушаний, разъяснила  необходимость вынесения данного вопроса на Публичные слушания, озвучила, когда и где были опубликованы материалы по обсуждаемому вопросу. Обозначила, что за время до проведения Публичных слушаний предложений по вопросу Публичных слушаний в письменной и электронной форме в адрес администрации Пудожского муниципального района заявления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Амозову В.Ю. по проектам меже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удожский район, д. Каршево, ул. Школьная ПМТ 10:15:0070207/18А-14-16/, земельные участки формируются для индивидуального жилищного строительства, малоэтажной многоквартирной жилой застро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Вартиайнен Е.Н. предложила  участникам высказать свои мнения, замечания,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 «ЗА» - 3, «ПРОТИВ» -  0 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дожский район, п. Пяльма, улица Набережная, улица Детская. ПМТ 10:15:0020123/16/9/, земельные участки формируются под многоквартирный дом, для индивидуального жилищного строи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иайнен Е.Н. предложила  участникам высказать свои мнения, замечания,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 «ЗА» - 3, «ПРОТИВ» -  0 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3. Пудожский район, п. Пяльма, улица Новая. ПМТ 10:15:0020109/18-20/, земельные участки формируются под многоквартирный дом, коммунальное обслужи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иайнен Е.Н. предложила  участникам высказать свои мнения, замечания,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 «ЗА» - 3, «ПРОТИВ» -  0 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 Республика Карелия, Пудожский район, д. Кевасалма ПМТ 10:15:0030801/ЖИ/, земельные участки формируются для ведения огородничества, ведения садо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иайнен Е.Н. предложила  участникам высказать свои мнения, замечания, предложения.</w:t>
      </w:r>
    </w:p>
    <w:p>
      <w:pPr>
        <w:pStyle w:val="Normal"/>
        <w:rPr/>
      </w:pPr>
      <w:r>
        <w:rPr>
          <w:sz w:val="22"/>
          <w:szCs w:val="22"/>
        </w:rPr>
        <w:t>Проголосовали «ЗА» - 3, «ПРОТИВ» -  0 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ешение</w:t>
      </w:r>
      <w:r>
        <w:rPr>
          <w:sz w:val="22"/>
          <w:szCs w:val="22"/>
        </w:rPr>
        <w:t>:</w:t>
      </w:r>
    </w:p>
    <w:p>
      <w:pPr>
        <w:pStyle w:val="TextBodyIndent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>1.Одобрить проекты межевания территорий, расположенных по адресам: 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.</w:t>
      </w:r>
    </w:p>
    <w:p>
      <w:pPr>
        <w:pStyle w:val="TextBodyIndent"/>
        <w:ind w:left="-66" w:hanging="0"/>
        <w:jc w:val="both"/>
        <w:rPr/>
      </w:pPr>
      <w:r>
        <w:rPr>
          <w:sz w:val="22"/>
          <w:szCs w:val="22"/>
        </w:rPr>
        <w:t>2.Решение Публичных слушаний разместить на сайте администрации  Пудожского муниципального района для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этом председательствующий поблагодарил граждан принявших участие в Публичных слушаниях и объявил  Публичные слушания закрыты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                                                  В.Ю.Амозов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5:00Z</dcterms:created>
  <dc:creator>Пользователь</dc:creator>
  <dc:description/>
  <cp:keywords/>
  <dc:language>en-US</dc:language>
  <cp:lastModifiedBy>My PC</cp:lastModifiedBy>
  <cp:lastPrinted>2025-12-16T09:16:00Z</cp:lastPrinted>
  <dcterms:modified xsi:type="dcterms:W3CDTF">2025-12-16T06:17:00Z</dcterms:modified>
  <cp:revision>34</cp:revision>
  <dc:subject/>
  <dc:title>Утверждаю:</dc:title>
</cp:coreProperties>
</file>